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z általános Üzletszabályzat melléklete</w:t>
      </w:r>
    </w:p>
    <w:p>
      <w:pPr>
        <w:pStyle w:val="Heading1"/>
        <w:rPr>
          <w:u w:val="single"/>
        </w:rPr>
      </w:pPr>
      <w:r>
        <w:rPr>
          <w:u w:val="single"/>
        </w:rPr>
        <w:t>Orgovány és Vidéke Takarékszövetkezet</w:t>
      </w:r>
    </w:p>
    <w:p>
      <w:pPr>
        <w:pStyle w:val="Normal"/>
        <w:ind w:left="1410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Kiegészítő kamattámogatású kölcsönök ügyvitele</w:t>
      </w:r>
    </w:p>
    <w:p>
      <w:pPr>
        <w:pStyle w:val="Normal"/>
        <w:jc w:val="center"/>
        <w:rPr/>
      </w:pPr>
      <w:r>
        <w:rPr/>
        <w:t>Értékesítés vagy bérbeadás céljára lakást építő magánszemélyek vagy vállalkozások részére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adó jogszabály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01. (I.31.) Kormányrendelet 15. §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pusjel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KK (kiegészítő kamattámogatásos kölcsön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cél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 lakás építés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igénylők kör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szabály szerint (Értékesítés vagy bérbeadás céljára új lakást építő magánszemély vagy vállalkozás. Bérbeadás céljára 20 éves bérletet kell vállalni.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génybevétel alapvető feltételei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ÁFÁ-t is tartalmazó 30 millió Ft-ot meg nem haladó építés költségű vagy eladási árú ingatlan (telekár nélkül). További feltétel a Takarékszövetkezet részéről, hogy az igazoltan rendelkezésre álló saját erő és kölcsön igénybevételével, az épített lakás felépüljön (1 év).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erő mérték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ti. Közvetett módon olyan mértékűnek kell lenni, hogy a további finanszírozási forrásokat is figyelembe véve az építési cél határidőre megvalósuljo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síték, fedezet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pített vagy vásárolt lakás, az eseti döntés alapján további  ingatlan jelzálogjoga is megkövetelhető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midő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ékesítés céljára épített lakás esetén általános esetben 1 - 1,5 év, bérbeadás esetén legfeljebb 20 év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maximum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0.000.-Ft, legfeljebb az építési költség 70 %-ig nyújtható lakásonként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lesztés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Értékesítés céljára történő építés esetén:</w:t>
            </w:r>
            <w:r>
              <w:rPr/>
              <w:t xml:space="preserve"> Kamattörlesztés havi részletben (adós az állami kamattámogatással csökkentett havi részletet fizeti, - a kamattámogatás jóváírása adós törlesztésével egyidejűleg történik), a tőketörlesztés a lakások értékesítéséhez igazodóan legfeljebb 1 év múlva egyösszegben.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</w:rPr>
              <w:t>Bérbeadás céljára történő építés</w:t>
            </w:r>
            <w:r>
              <w:rPr/>
              <w:t xml:space="preserve"> </w:t>
            </w:r>
            <w:r>
              <w:rPr>
                <w:b/>
                <w:bCs w:val="false"/>
              </w:rPr>
              <w:t>esetén</w:t>
            </w:r>
            <w:r>
              <w:rPr/>
              <w:t>: megegyezően a magánszemélyek építéséhez vagy vásárlásához nyújtott kölcsönnél leírtakkal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kötési díj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ti – egyszeri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jes kamat mértékére irányadó a jogszabály (Az ÁKK Rt. által havi rendszerességgel közzétett, a közzétételt megelőző három naptári hónapban tartott 12 hónapos névleges futamidejű diszkont kincstárjegy aukcióin kialakult átlaghozamok adott aukciókon elfogadott mennyiségekkel súlyozott számtani átlaga 110 százalékának 4 százalékponttal növelt mértéke; kamattámogatás az előbbiek szerinti  állampapírhozam 60%-a).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lés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lalkozói kölcsönigénylés megnevezésű igénylő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szerződés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ta mellékelve nyomtatványon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ósítás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összegekben, az építés haladványának megfelelőe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sználás ellenőrzés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jes kölcsön összegének felhasználását számlával, könyveléssel, nyilatkozattal kell igazolni. Egyes esetekben az előleg jellegű folyósítás is fennállhat, az utólagos elszámolás kötelezettsége mellett.</w:t>
            </w:r>
          </w:p>
        </w:tc>
      </w:tr>
    </w:tbl>
    <w:p>
      <w:pPr>
        <w:pStyle w:val="Normal"/>
        <w:rPr/>
      </w:pPr>
      <w:r>
        <w:rPr/>
        <w:t xml:space="preserve">Az Üzleti feltételekhez csatolva a </w:t>
      </w:r>
    </w:p>
    <w:p>
      <w:pPr>
        <w:pStyle w:val="Normal"/>
        <w:numPr>
          <w:ilvl w:val="0"/>
          <w:numId w:val="2"/>
        </w:numPr>
        <w:rPr/>
      </w:pPr>
      <w:r>
        <w:rPr/>
        <w:t>kölcsönigénylés nyomtatvány, kölcsönszerződés mi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ovány, 2003. december</w:t>
      </w:r>
    </w:p>
    <w:sectPr>
      <w:type w:val="nextPage"/>
      <w:pgSz w:w="11906" w:h="16838"/>
      <w:pgMar w:left="1418" w:right="1418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3:55:00Z</dcterms:created>
  <dc:creator>Orgovány és Vidéke</dc:creator>
  <dc:description/>
  <dc:language>en-US</dc:language>
  <cp:lastModifiedBy>Rendszergazda</cp:lastModifiedBy>
  <cp:lastPrinted>2004-08-04T17:03:00Z</cp:lastPrinted>
  <dcterms:modified xsi:type="dcterms:W3CDTF">2004-08-04T15:10:00Z</dcterms:modified>
  <cp:revision>5</cp:revision>
  <dc:subject/>
  <dc:title>Orgovány és Vidéke Takarékszövetkezet</dc:title>
</cp:coreProperties>
</file>